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ten Liste</w:t>
      </w:r>
    </w:p>
    <w:p>
      <w:pPr>
        <w:pStyle w:val="Heading"/>
        <w:rPr/>
      </w:pPr>
      <w:r>
        <w:rPr/>
        <w:tab/>
        <w:tab/>
        <w:tab/>
        <w:tab/>
        <w:t xml:space="preserve">  </w:t>
        <w:tab/>
        <w:tab/>
        <w:tab/>
        <w:tab/>
        <w:t>min</w:t>
        <w:tab/>
        <w:t xml:space="preserve">       max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0"/>
        <w:gridCol w:w="1800"/>
        <w:gridCol w:w="176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</w:t>
            </w:r>
            <w:r>
              <w:rPr>
                <w:b/>
                <w:bCs/>
                <w:sz w:val="36"/>
              </w:rPr>
              <w:t>Batt Spann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,6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Kühlmittel Tem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2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uftmengenmes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,4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nsauglu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-3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,3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L-CO Po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. Park / Neutral P-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0</w:t>
            </w:r>
            <w:r>
              <w:rPr>
                <w:b/>
                <w:bCs/>
                <w:sz w:val="36"/>
                <w:lang w:val="en-GB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. Leerlauf Gesch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. Vollast off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FR- Integ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8.Sch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otordrehzah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U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FR-Abweich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4.Sch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FR-Kennfeld K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8.Sch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Einspritzimpu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.0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Motorlastsig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0.0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O2 Sensorkr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Off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O2(Lambdason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444m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it-IT"/>
              </w:rPr>
            </w:pPr>
            <w:r>
              <w:rPr>
                <w:b/>
                <w:bCs/>
                <w:sz w:val="36"/>
                <w:lang w:val="it-IT"/>
              </w:rPr>
              <w:t>O2 Integ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2.Sch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2 LL-Kennfe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6.Sch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2Teill. Kennfe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8.Sch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ankentlüftung V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nakt. 12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S Klima inf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nakt.   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S Klimakom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Inakt.   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 xml:space="preserve">   </w:t>
            </w:r>
            <w:r>
              <w:rPr>
                <w:b/>
                <w:bCs/>
                <w:sz w:val="36"/>
                <w:lang w:val="en-GB"/>
              </w:rPr>
              <w:t>S Motoröl Tem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nakt.   5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S Getriebeöl Tem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nakt.   5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Roz-kodier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Zündwinkel v. 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°k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bgaskodierung 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Getriebekodierung M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rehmom. Kont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nakt.   5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Zündwinkel V. 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°k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1:02:00Z</dcterms:created>
  <dc:creator>HWA</dc:creator>
  <dc:description/>
  <dc:language>en-US</dc:language>
  <cp:lastModifiedBy>HWA</cp:lastModifiedBy>
  <dcterms:modified xsi:type="dcterms:W3CDTF">2006-01-31T21:28:00Z</dcterms:modified>
  <cp:revision>1</cp:revision>
  <dc:subject/>
  <dc:title>Daten Liste</dc:title>
</cp:coreProperties>
</file>